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nder Detail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color w:val="000000"/>
          <w:sz w:val="20"/>
          <w:szCs w:val="20"/>
          <w:shd w:fill="FFFFFF" w:val="clear"/>
          <w:lang w:eastAsia="en-IN" w:bidi="hi-IN"/>
        </w:rPr>
        <w:t>Sub:</w:t>
      </w:r>
      <w:r>
        <w:rPr>
          <w:rFonts w:cs="Calibri"/>
          <w:b/>
          <w:bCs/>
          <w:sz w:val="20"/>
          <w:szCs w:val="20"/>
          <w:lang w:bidi="hi-IN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shd w:fill="FFFFFF" w:val="clear"/>
          <w:lang w:eastAsia="en-IN" w:bidi="hi-IN"/>
        </w:rPr>
        <w:t xml:space="preserve">Modernization, Up-Gradation &amp; Expansion of existing Plant Facilities at Indian Medicines Pharmaceutical Corporation Limited (IMPCL) - Mohan, District: Almora (Uttarakhand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color w:val="000000"/>
          <w:sz w:val="20"/>
          <w:szCs w:val="20"/>
          <w:shd w:fill="FFFFFF" w:val="clear"/>
          <w:lang w:eastAsia="en-IN" w:bidi="hi-IN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shd w:fill="FFFFFF" w:val="clear"/>
          <w:lang w:eastAsia="en-IN" w:bidi="hi-IN"/>
        </w:rPr>
        <w:t>Package III- HVAC works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tl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 xml:space="preserve">Modernization, Up-Gradation &amp; Expansion of existing Plant Facilities at Indian Medicines Pharmaceutical Corporation Limited (IMPCL) - Mohan, District: Almora (Uttarakhand)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Times New Roman" w:cs="Calibri"/>
                <w:lang w:val="en-US"/>
              </w:rPr>
              <w:t>Package III- HVAC works.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nder Reference No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der No. HLL/IDN/IMPCL/2013-14/03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/>
              <w:t>E</w:t>
            </w:r>
            <w:bookmarkStart w:id="0" w:name="_GoBack"/>
            <w:bookmarkEnd w:id="0"/>
            <w:r>
              <w:rPr/>
              <w:t>Published Date 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.12.13, 9:30AM 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d Submission Start Date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1.14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d Submission Closing Date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1.14; 15:00hrs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d Opening Date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1.14,15:30hrs</w:t>
            </w:r>
          </w:p>
        </w:tc>
      </w:tr>
      <w:tr>
        <w:trPr>
          <w:trHeight w:val="4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nder Typ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VAC  Works</w:t>
            </w:r>
          </w:p>
        </w:tc>
      </w:tr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Locatio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Medicines Pharmaceutical Corporation Limited (IMPCL) - Mohan, District: Almora (Uttarakhand)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Work Descriptio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dernization, Up-Gradation &amp; Expansion of existing Plant Facilities at Indian Medicines Pharmaceutical Corporation Limited (IMPCL) - Mohan, District: Almora (Uttarakhand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ackage III- HVAC works.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Pre-Qualificatio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 per NIT</w:t>
            </w:r>
          </w:p>
        </w:tc>
      </w:tr>
      <w:tr>
        <w:trPr>
          <w:trHeight w:val="8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If this is an amendment, details of initial/previous tender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9:00Z</dcterms:created>
  <dc:creator>Anoop FV.</dc:creator>
  <dc:description/>
  <cp:keywords/>
  <dc:language>en-US</dc:language>
  <cp:lastModifiedBy>Lenovo</cp:lastModifiedBy>
  <dcterms:modified xsi:type="dcterms:W3CDTF">2013-12-11T12:02:00Z</dcterms:modified>
  <cp:revision>13</cp:revision>
  <dc:subject/>
  <dc:title/>
</cp:coreProperties>
</file>